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1311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947154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259592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